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ind w:first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5"/>
        <w:spacing w:before="280" w:after="0"/>
        <w:ind w:firstLine="360"/>
        <w:jc w:val="right"/>
        <w:rPr>
          <w:i/>
          <w:i/>
          <w:u w:val="single"/>
        </w:rPr>
      </w:pPr>
      <w:r>
        <w:rPr>
          <w:i/>
          <w:u w:val="single"/>
        </w:rPr>
        <w:t xml:space="preserve">Идентификатор инвестиционного проекта: </w:t>
      </w:r>
      <w:r>
        <w:rPr>
          <w:i/>
          <w:u w:val="single"/>
          <w:lang w:val="en-US"/>
        </w:rPr>
        <w:t>J</w:t>
      </w:r>
      <w:r>
        <w:rPr>
          <w:i/>
          <w:u w:val="single"/>
        </w:rPr>
        <w:t xml:space="preserve"> 19-14</w:t>
      </w:r>
    </w:p>
    <w:p>
      <w:pPr>
        <w:pStyle w:val="Style15"/>
        <w:spacing w:before="280" w:after="0"/>
        <w:ind w:firstLine="360"/>
        <w:jc w:val="center"/>
        <w:rPr>
          <w:u w:val="single"/>
        </w:rPr>
      </w:pPr>
      <w:r>
        <w:rPr>
          <w:u w:val="single"/>
        </w:rPr>
        <w:t>Наименование инвестиционного проекта: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  <w:t>Строительство КЛ 15 кВ от РП-1 до ТП-3 ул. Рабочая, г. Пионерский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текущих ценах на 2 квартал 2018 года составляет </w:t>
      </w:r>
      <w:r>
        <w:rPr>
          <w:b/>
        </w:rPr>
        <w:t>5 114,211  тыс. рублей</w:t>
      </w:r>
      <w:r>
        <w:rPr/>
        <w:t xml:space="preserve">, в том числе НДС 18% </w:t>
      </w:r>
      <w:r>
        <w:rPr>
          <w:b/>
        </w:rPr>
        <w:t>780,134 тыс. рублей</w:t>
      </w:r>
      <w:r>
        <w:rPr/>
        <w:t>.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базовых ценах 2001 года составляет </w:t>
      </w:r>
      <w:r>
        <w:rPr>
          <w:b/>
        </w:rPr>
        <w:t>678,766 тыс. рублей</w:t>
      </w:r>
      <w:r>
        <w:rPr/>
        <w:t xml:space="preserve"> без НДС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Style15"/>
        <w:spacing w:before="0" w:after="0"/>
        <w:ind w:firstLine="567"/>
        <w:jc w:val="both"/>
        <w:rPr/>
      </w:pPr>
      <w:bookmarkStart w:id="0" w:name="_GoBack"/>
      <w:bookmarkEnd w:id="0"/>
      <w:r>
        <w:rPr/>
        <w:t>Сметная документация разработана базисно-индексным методом на основе территориальных единичных расценок ТСНБ-2001 Калининградской области в редакции 2014 г. с изменениями 1, утвержденной приказами Минстроя России от 28.02.2017 №136/пр-143/пр и введенной в действие с 28 апреля 2017 г. приказом Минстроя и ЖКХ Калининградской области от 26.04.2017 г. № 105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кущая стоимость оборудования и материалов, не учтенных расценками, определена по Территориальным ежеквартальным каталогом «Цены в строительстве» на 2 квартал 2018 года,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материалов и оборудования, которые отсутствуют в действующей сметно-нормативной базе, определена в текущих ценах по прайс-листам фирм-изготовителей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проектных работ определена по сборникам базовых цен на проектные работы в базовом уровне цен на 2001 год с переводом в текущие цены на 2 квартал 2018 года по письму Минстроя РФ от 04.04.20189 г. №13606-ХМ/09 (индекс 3,83).</w:t>
      </w:r>
    </w:p>
    <w:p>
      <w:pPr>
        <w:pStyle w:val="Style15"/>
        <w:spacing w:before="0" w:after="0"/>
        <w:ind w:firstLine="567"/>
        <w:jc w:val="both"/>
        <w:rPr/>
      </w:pPr>
      <w:r>
        <w:rPr/>
        <w:t>Накладные расходы и сметная прибыль начисляется дополнительно в соответствии с «Методическими указаниями по определению величины накладных расходов в строительстве» (МДС 81-33.2004) и «Методическими указаниями по определения сметной прибыли в строительстве» (Письмо №АП-5536/06 для эталона СНБ) в процентах от фонда оплаты, определенного в текущем уровне цен.</w:t>
      </w:r>
    </w:p>
    <w:p>
      <w:pPr>
        <w:pStyle w:val="Style15"/>
        <w:spacing w:before="0" w:after="0"/>
        <w:ind w:firstLine="567"/>
        <w:jc w:val="both"/>
        <w:rPr/>
      </w:pPr>
      <w:r>
        <w:rPr/>
        <w:t>В расчетах использованы: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1-2001 «Сборник сметных норм затрат на строительство временных зданий и сооружений»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2-2001 «Сборник сметных норм дополнительных затрат при производстве строительно-монтажных работ в зимнее время»</w:t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340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8:00Z</dcterms:created>
  <dc:creator>Андрей</dc:creator>
  <dc:description/>
  <cp:keywords/>
  <dc:language>en-US</dc:language>
  <cp:lastModifiedBy>Валерия Петрова</cp:lastModifiedBy>
  <cp:lastPrinted>2017-03-16T09:06:00Z</cp:lastPrinted>
  <dcterms:modified xsi:type="dcterms:W3CDTF">2019-08-20T09:21:00Z</dcterms:modified>
  <cp:revision>8</cp:revision>
  <dc:subject/>
  <dc:title/>
</cp:coreProperties>
</file>