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280"/>
        <w:gridCol w:w="1800"/>
        <w:gridCol w:w="2000"/>
        <w:gridCol w:w="1052"/>
        <w:gridCol w:w="1500"/>
        <w:gridCol w:w="1500"/>
      </w:tblGrid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 340.40</w:t>
            </w:r>
          </w:p>
        </w:tc>
        <w:tc>
          <w:tcPr>
            <w:tcW w:w="42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 340.40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енеральный директор АО «Западная энергетическая компания»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Ретиков М.Т. /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20 г.</w:t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20 г.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ительство участка ВЛ-0,4 кВ №13-03 от ТП-13 в п. Южный Калининградской области</w:t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роительство участка ВЛ-0,4 кВ №13-03 от ТП-13 в п. Южный Калининградской области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лектроснабжение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2 - коэффициент пересчета основной заработной платы;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3 - коэффициент пересчета эксплуатации строительных машин;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4 - в т.ч. оплата механизаторов;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5 - коэффициент пересчета стоимости материалов.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6 - коэффициент пересчета стоимости оборудования.</w:t>
            </w:r>
          </w:p>
        </w:tc>
      </w:tr>
      <w:tr>
        <w:trPr>
          <w:cantSplit w:val="true"/>
        </w:trPr>
        <w:tc>
          <w:tcPr>
            <w:tcW w:w="12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.34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.71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6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93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1.9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932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3 квартал 2019 года по НБ: "ТСНБ-2001 Калининградской области в редакции 2014 г. с изменениями 1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61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436"/>
        <w:gridCol w:w="991"/>
        <w:gridCol w:w="1077"/>
        <w:gridCol w:w="1191"/>
        <w:gridCol w:w="1276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ДЕМОНТАЖНЫЕ РАБОТЫ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4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пор ВЛ 0,38-10 кВ: без приставок одностоечных на пасынке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23.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71.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4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 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2.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6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56; К4 = 19.44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0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фундаментов под колонны (приставок ПТ-43) МПСН, п.10.2 т.2-1 Кзтр=0.8; Кэм=0.8; Кмр=0 при демонтаже (разборке) сборных бетонных и ж/б конструкций, 100 шт. сборных конструкци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 030.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 691.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339.9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277.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3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15; К4 = 19.47; К5 = 5.23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08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неизолированных проводов ВЛ 0,38 кВ: с помощью механизмов, 1 км неизолированного провода при 20 опорах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63.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61.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1.5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7.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8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76; К4 = 19.48; К5 = 1.46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: леса круглого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0*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2-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грузка при автомобильных перевозках: леса круглого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0*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: до 10 км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250*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1-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при автомобильных перевозках: изделий из сборного железобетона, бетона, керамзитобетона массой до 3 т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325*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1-01-02-0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грузка при автомобильных перевозках: изделий из сборного железобетона, бетона, керамзитобетона массой до 3 т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.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325*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03-01-01-0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возка грузов I класса автомобилями бортовыми грузоподъемностью до 15 т на расстояние: до 10 км, 1 т груз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325*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1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19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истка площадей от кустарника и мелколесья вручную: при густой поросли, 100 м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99.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5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 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7.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99.5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108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езка и прореживание крон деревьев: при диаметре ствола до 400 мм, количеством срезов 20-30, 1 дерев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1.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3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4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108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езка и прореживание крон деревьев: при диаметре ствола до 250 мм, количеством срезов 15-20, 1 дерево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5.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.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3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17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гребание срезанного или выкорчеванного кустарника и мелколесья корчевателями-собирателями на тракторе мощностью 118 кВт (160 л.с.) с перемещением до 20 м, кустарник и мелколесье: густое, 1 г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236.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236.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85.9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0.24; К4 = 19.44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17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на каждые последующие 10 м добавлять: к расценке 01-02-117-07, 1 г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79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79.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6.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0.24; К4 = 19.45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ИТОГО ПО РАЗДЕЛУ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9 5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2 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41.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.42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СТРОИТЕЛЬНО-МОНТАЖНЫЕ РАБОТЫ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зка конструкций и материалов опор ВЛ 0,38-10 кВ по трассе: одностоечных железобетонных опор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.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9.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8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6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.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19; К4 = 19.47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6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зка конструкций и материалов опор ВЛ 0,38-10 кВ по трассе: материалов оснастки одностоечных опор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.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.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8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83; К4 = 19.49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6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возка конструкций и материалов опор ВЛ 0,38-10 кВ по трассе: материалов оснастки сложных опор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8.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7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83; К4 = 19.5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елезобетонных опор ВЛ 0,38; 6-15 кВ без приставок одностоечных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40.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1.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 4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8.2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.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64; К4 = 19.42; К5 = 1.9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03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елезобетонных опор ВЛ 0,38; 6-10 кВ с траверсами с одинарными приставками: одностоечных с одним подкосом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34.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66.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7.6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5.0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8; К4 = 19.42; К5 = 1.9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03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елезобетонных опор ВЛ 0,38; 6-10 кВ с траверсами с одинарными приставками: одностоечных с двумя подкосами, 1 опо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614.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97.6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16.0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3.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76; К4 = 19.42; К5 = 1.9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йка железобетонная вибрированная СВ 95-3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043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 6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130*1.1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йка железобетонная вибрированная СВ 110-5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200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 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000*1.1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09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оцинкованные диаметром резьбы 10 мм, 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 257.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023*20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12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йки шестигранные оцинкованные диаметр резьбы 10 мм, 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 674.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011*20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204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йбы оцинкованные, диаметр 10 мм, кг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616*40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самонесущих изолированных проводов (СИП) напряжением от 0,4 кВ до 1 кВ (со снятием напряжения) при количестве 29 опор: с использованием автогидроподъемника, 10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 378.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005.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59.5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41.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11-3165:[ М-(951.14=528.41*1.8) ];  С111-3170:[ М-(360.84=582.00*0.62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04; К4 = 19.46; К5 = 2.26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самонесущий изолированный СИП-4 4х95, м.п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8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 3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30*1.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97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йн У4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7.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2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самонесущих изолированных проводов (СИП) напряжением от 0,4 кВ до 1 кВ (со снятием напряжения) при количестве 29 опор: с использованием автогидроподъемника, 10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 378.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005.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59.5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841.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8+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11-3165:[ М-(951.14=528.41*1.8) ];  С111-3170:[ М-(360.84=582.00*0.62) ]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04; К4 = 19.46; К5 = 2.26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самонесущий изолированный СИП-4 4х16, м.п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79*1.03/1.2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самонесущий изолированный СИП-4 2х16, м.п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4*1.03/1.2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арматуры для провода СИП-4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2.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9.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9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7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5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6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6.62; К4 = 19.48; К5 = 18.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Линейная арматура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репа С 2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8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металлическая F20,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8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лашечный ПС-1-1А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.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78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юк монтажный SOT 29.1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.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2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йн анкерный СА 25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8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оддерживающий РSР 25/120.М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1.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03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анкерный RPA 470/12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7.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25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анкерный PA 2х10-5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.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9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8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анкерный PA 4х10-5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.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94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ответвительный герметичный ОР 645М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3.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0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75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ответвительный герметичный ZP 1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1.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9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жим плашечный ПС-2-1А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8*1.03/5.4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4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ска группового заземляющего проводника на: опоре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33.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9.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3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.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.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8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2+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23; К4 = 19.48; К5 = 19.49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ЗП1М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7.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5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ЗП2М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2.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2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34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зажимов для переносного заземления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33.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9.4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.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8.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23; К4 = 19.48; К5 = 19.49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ъем для присоединения переносного заземления ZVZ 481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9.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32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пачок изолирующий CL 25-15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5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пачок изолирующий CL 6-35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5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33-04-03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азрядников: с помощью механизмов, 1 комп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64.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4.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81.9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69; К4 = 19.47; К5 = 6.23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щиты от перенапряжения  LVA-450-4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540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6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18000*1.03/4.7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: 2, 100 м3 грун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 207.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207.9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: 2, 100 м3 грунт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 756.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756.4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вертикальный из круглой стали диаметром: 18 мм, 10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55.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2.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19.4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4; К4 = 19.49; К5 = 4.58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4-00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катаная арматурная сталь периодического профиля класса А-III, диаметром 16-18 мм, 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 685.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*24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2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открыто по строительным основаниям: из круглой стали диаметром 10 мм, 1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11.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0.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02.6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42; К4 = 19.44; К5 = 5.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4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катаная арматурная сталь периодического профиля класса А-III, диаметром 10 мм, 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 780.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*0.616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7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горизонтальный из стали: круглой диаметром 10 мм, 1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91.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1.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86.9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26; К4 = 19.49; К5 = 4.98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4-0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ячекатаная арматурная сталь периодического профиля класса А-III, диаметром 10 мм, 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4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 780.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*0.616/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7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азатель месторасположения трассы кабелей, проложенных в земле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7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7.03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формационный знак 210х28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3.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45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Абонентские узлы учета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0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: до 50 мм, 1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562.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4.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68.0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6.93; К4 = 19.48; К5 = 7.76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полиэтиленовая двухслойная диаметром 40/32 мм типа Kopoflex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84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7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управления шкафного исполнения или распределительный пункт (шкаф), устанавливаемый: на стене, высота и ширина до 600х600 мм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01.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0.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4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.8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7.91; К4 = 19.45; К5 = 8.8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 ввода и учета металлический, степень защиты IP54, ЩУЗ 3/1, 500х300х200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17.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1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390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60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и, устанавливаемые на готовом основании: однофазные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1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52; К4 = 19.6; К5 = 10.92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етчик электрической энергии трехфазный, класс точности 1, НЕВА МТ 314 1.0 AR E4ВSR26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66.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1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6200/1,2/4.7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: на стене или колонне, на ток до 25 А, 1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5.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7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2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.2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4+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4.96; К4 = 1; К5 = 8.13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кс для вводного выключателя с проушинами для опломбировки ЩРН-П-4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7.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5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автоматический трехполюсный на номинальный ток 25 А хар.С CLS6-C25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7.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98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автоматический трехполюсный на номинальный ток 25 А хар.B CLS6-B25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2.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76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14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соединение к зажимам жил проводов или кабелей сечением: до 6 мм2, 100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89.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8.5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9.5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конечник кабельный медный луженый ТМЛ 6-5-4 (КВТ)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9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2-41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: до 6 мм2, 1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62.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3.0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4+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8.52; К4 = 19.57; К5 = 4.87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1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медной жилой марки ПВ3, сечением 4 мм2, 10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459.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2-05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а силовые для электрических установок на напряжение до 450 В с медной жилой марки ПВ3, сечением 6 мм2, 1000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 655.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т приемно-передающего оборудования: GSM модем, 1 компл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5.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7.3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2.79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дем GSM TELEOFIS RX400-R2, шт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83.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0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7900/1,2/4.71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9.19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6-068-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: программирование сетевого элемента и отладка его работы (счетчик+модем), 1 сетевой элемен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543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 8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21.0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9.44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ин рейка перфорированная, 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7.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М: =240*1.03/5.5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; К3 = 1; К4 = 1; К5 = 5.5; К6 = 4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ИТОГО ПО РАЗДЕЛУ 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74 77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9 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67.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2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1.37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4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ПУСКОНАЛАДОЧНЫЕ РАБОТЫ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1-01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ка наличия цепи между заземлителями и заземленными элементами, 100 точе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08.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08.7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1-01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сопротивления растеканию тока заземлителя, 1 измер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6.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.7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1-0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ределение удельного сопротивления грунта, 1 измер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7.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7.1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2-027-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спытание кабеля силового длиной до 500 м напряжением до 1 кВ, 1 испыт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9.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9.8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1-02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мерение токов утечки: или пробивного напряжения разрядника, 1 измере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.6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1-11-01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р полного сопротивления цепи "фаза-нуль", 1 токоприемни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6.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.78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 К2 = 19.44; К3 = 1; К4 = 1; К5 = 1; К6 =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615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ИТОГО ПО РАЗДЕЛУ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35</w:t>
            </w:r>
          </w:p>
        </w:tc>
      </w:tr>
      <w:tr>
        <w:trPr>
          <w:cantSplit w:val="true"/>
        </w:trPr>
        <w:tc>
          <w:tcPr>
            <w:tcW w:w="1615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ИТОГО ПО СМЕТ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7 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2 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60.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7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7.79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7 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ТРАНСПОРТНЫЕ РАСХОДЫ - (%=3 - по стр. 53, 69, 8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ЗАГОТОВИТЕЛЬНО-СКЛАДСКИЕ РАСХОДЫ - (%=1.2 - по стр. 53, 69, 80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9 7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8 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6.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8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8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32, 45, 48, 56, 58, 60, 62, 64, 66, 68, 70, 74, 76; %=92 - по стр. 79; %=80 - по стр. 8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9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5 - по стр. 32, 45, 48, 56, 58, 60, 62, 64, 66, 68, 70, 74, 76, 79; %=60 - по стр. 8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7 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3 5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8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1 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62.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2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4.92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5 - по стр. 1, 3, 15-20, 26, 29, 52; %=130 - по стр. 2; %=80 - по стр. 10, 13, 14, 54, 55; %=115 - по стр. 11, 1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, 3, 15-20, 26, 29, 52; %=85 - по стр. 2; %=45 - по стр. 10, 13, 14, 54, 55; %=90 - по стр. 11, 1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 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1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ЕРЕВОЗКИ ГРУЗОВ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ЕРЕВОЗКИ ГРУЗОВ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ПУСКОНАЛАДОЧНЫХ РАБОТ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.35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5 - по стр. 83-8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83-88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ПУСКОНАЛАДОЧНЫХ РАБОТ 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31 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 2,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ВРЕМЕННЫ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74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ИМНЕЕ УДОРОЖАНИЕ  0,756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С ЗИМНИ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88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РОИТЕЛЬНЫЙ КОНТРОЛЬ  2,14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6 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БОТЫ И ЗАТРАТЫ  3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1 11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20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6 22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 НД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7 34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чик                                                                                                   Петрова В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отдела капитального строительства                                                           Берковский В.В.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680" w:top="736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59 * 1 * 58/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91022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14:00Z</dcterms:created>
  <dc:creator>Валерия Петрова</dc:creator>
  <dc:description/>
  <dc:language>en-US</dc:language>
  <cp:lastModifiedBy>Валерия Петрова</cp:lastModifiedBy>
  <dcterms:modified xsi:type="dcterms:W3CDTF">2020-02-12T14:20:00Z</dcterms:modified>
  <cp:revision>3</cp:revision>
  <dc:subject/>
  <dc:title/>
</cp:coreProperties>
</file>