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192 680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192 680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  АО «Западная энергетическая компания»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Ретиков М.Т.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20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20 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"ПС 110 кВ КУЛИКОВО", расположенная по адресу: Калининградская область, Зеленоградский район, в районе пос. Куликово.</w:t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оительство двухцепной ВЛ 110 кВ ПС 110 кВ Пионерская - ПС 110 кВ Куликово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оительство двухцепной ВЛ 110 кВ ПС 110 кВ Пионерская - ПС 110 кВ Куликово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 192.68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8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30.49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ставлена в базисных ценах на 01.01.2000, текущих ценах на 4-й квартал 2018 г и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гнозных ценах на период выполнения работ (окончание выполнения работ 4 квартал 2020 года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 НБ: "ТСНБ-2001 Калининградской области в редакции 2014 г. с изменениями 1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61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76"/>
        <w:gridCol w:w="680"/>
        <w:gridCol w:w="1010"/>
        <w:gridCol w:w="1134"/>
        <w:gridCol w:w="992"/>
        <w:gridCol w:w="1298"/>
        <w:gridCol w:w="1298"/>
        <w:gridCol w:w="1243"/>
        <w:gridCol w:w="680"/>
        <w:gridCol w:w="680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 / Цен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ПОДГОТОВИТЕЛЬНЫЕ РАБОТЫ</w:t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2-119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истка площадей от кустарника и мелколесья вручную при средней поросли МДС 81-36.2004, Прил. 3, п.8 Кзтр=1.15; Кэм=1.15, 100 м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27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47.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547.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36+38+267+77+484+60+16046+219+1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2-112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зка кустарника и мелколесья в грунтах естественного залегания кусторезами на тракторе мощностью: 118 кВт (160 л.с.), кустарник и мелколесье средние, 1 г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827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.7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.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0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6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9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8827/1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2-116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гребание срезанного или выкорчеванного кустарника и мелколесья кустарниковыми граблями на тракторе мощностью 132 кВт (180 л.с.) с перемещением до 20 м, кустарник и мелколесье: средние, 1 г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827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3.7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1.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1.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0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68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8827/1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пг 01-01-01-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: кустарника и мелколесья, прим. (ТЕР часть 1  Прил. 1.8 п.5 ), 1 т груз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240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0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8827/10000*30*0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пг 03-02-02-0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I класса автомобилями бортовыми грузоподъемностью до 5 т на расстояние: до 10 км, 1 т груз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240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0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8.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8.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71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пг 01-01-02-0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грузка при автомобильных перевозках:  кустарника и мелколесья, прим., 1 т груз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240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0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.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.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ИТОГО ПО РАЗДЕЛУ 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151.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547.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603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8 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 3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.9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22</w:t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ВОЗДУШНАЯ ЛИНИЯ</w:t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ПРОМЕЖУТОЧНЫХ ОПОР 1,2ПБ110-4</w:t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07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урение котлованов на глубину бурения: до 4 м, 2 группа грунтов, 1 котлован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0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37.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31.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 30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1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.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55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2-057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: 3, 100 м3 грунт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53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53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83.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3.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7*3*1)+(1.5*3*1)*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4-016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возка конструкций и материалов опор ВЛ 0,38-10 кВ по трассе: одностоечных железобетонных опор  Прил.33.4 п.3.12 Кзтр=1,1 Кэм=1,1 Прил.33.4 п.3.17 Кзтр=1,2 Кэм=1,2, 1 опор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1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14.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2.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92.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 2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56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.7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72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1+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4-016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возка конструкций и материалов опор ВЛ 0,38-10 кВ по трассе: материалов оснастки сложных опор, 1 опор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2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.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8.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6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0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08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железобетонных центрифугированных опор промежуточных, свободностоящих: одностоечных, двухцепных объемом до 3 м3, 1 м3 опо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5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.8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067.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11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464.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 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5 3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4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2.3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15.7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05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1*2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1-1714;  110-9126;  110-928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403-2381:[ М-(4954.76=4905.70*1.01) ]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01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борных железобетонных ригелей: к железобетонным опорам объемом до 0,3 м3, 1 м3 конструкций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6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1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3.2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432.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2.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230.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 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 5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6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1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28*21*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101-903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403-2351:[ М-(2418.77=2394.82*1.01) ]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2-013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тальных: сварных молниеотводов и тросостоек массой до 0,2 т, 1 т конструкций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4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80.5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874.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95.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376.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 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 8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.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0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2.4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.2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17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1*0.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1-1714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1-020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рлянда поддерживающая из подвесных изоляторов одиночная напряжением: 110 кВ, 1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1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037.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226.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685.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 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 0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9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.7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83.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47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*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305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верса на опоре, 1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8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63.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2.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50.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 20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6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.7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2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*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ора 1,2ПБ110-4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26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 464.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8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260.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5 464.6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89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осостойка С44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3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45.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3.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345.7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 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лезобетонный ригель АР-5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3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 089.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3.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 089.7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 7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*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таллические траверсы ж/б опор, тн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317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 911.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 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317.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 911.2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 3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8-01-003-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дроизоляция боковая обмазочная битумная в 2 слоя по выровненной поверхности бутовой кладки, кирпичу, бетону, 100 м2 изолируемой поверхност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7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47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.2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32.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4.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1.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44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86.9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6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*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3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заземлителя: протяженного в грунтах 1-4 групп при длине луча до 10 м, 100 м заземляющих устройств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.9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.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3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8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472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ник заземляющий открыто по строительным основаниям: из круглой стали диаметром 8 мм, 100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0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.5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68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2.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2.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1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.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6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3.5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4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3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бивка вертикальных заземлителей механизированная на глубину до 5 м, 1 заземлител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.4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72.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08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65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8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1.7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8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38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СТАНОВКА СТАЛЬНЫХ ОПОР АНКЕРНО-УГЛОВЫХ</w:t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1-013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с погрузкой на автомобили-самосвалы экскаваторами с ковшом вместимостью 0,65 (0,5-1) м3, группа грунтов 2 Прил.1.12 п.3.50  Кзтр=1,32; Кэм=1,32, 1000 м3 грунт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7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48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4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13.4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390.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3.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082.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 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 1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8.68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7.8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47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892-56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пг 03-21-01-0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-самосвалами грузоподъемностью 10 т работающих вне карьера на расстояние: до 1 км, 1 т груз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8.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5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989.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989.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 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8 0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274*1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1-003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отвал экскаваторами &lt;драглайн&gt; или &lt;обратная лопата&gt; с ковшом вместимостью 0,5 (0,5-0,63) м3, группа грунтов 2  Прил.1.12 п.3.50  Кзтр=1,32; Кэм=1,32, 1000 м3 грунт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6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8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376.8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880.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9.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130.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7 85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7.2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69.0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 45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618*0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2-056-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 3  Прил.1.12 п.3.185 "При разработке и обратной засыпке сильно налипающего на инструменты грунта 3 группы" Кзтр=1,2, 100 м3 грунт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8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28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440.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 440.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 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5 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618*0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2-068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оотлив: из котлованов, 100 м3 мокрого грунт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85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36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6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70.0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 976.6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289.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 686.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8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 81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618*0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8-01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я под фундаменты: песчаного, 1 м3 основа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4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 706.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 794.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 474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55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5 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6 87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 438.0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05.4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03 8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 314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1-03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: 96 кВт (130 л.с.), группа грунтов 1, 1000 м3 грунт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2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2.9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8.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68.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 0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1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.6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182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2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лотнение грунта пневматическими трамбовками, группа грунтов: 1-2, 100 м3 уплотненного грунт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1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5.6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539.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370.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169.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6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 60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1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17.9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176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онтажные работы</w:t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2-00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борных железобетонных грибовидных фундаментов массой до 6 т МДС 81-36.2004, Прил. 3, п.8 Кзтр=1.15; Кэм=1.15, 100 м3 сборных железобетонных конструкций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83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10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240.1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393.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390.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 559.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6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3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7 81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.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40.2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3.7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9.5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6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 84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403-2461:[ М-(223873.57=2216.57*101) ]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дамент  Ф3-А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357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 148.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7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357.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 148.7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7 2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*2+4*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дамент  Ф4-А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92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 058.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3 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921.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 058.7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3 3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*2+2*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дамент  Ф5-А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747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9 888.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1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747.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9 888.4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19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*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101-17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строительные, 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1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15.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152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15.6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562.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8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6-01-015-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закладных деталей весом: более 20 кг, 1 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8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9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 352.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11.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5.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6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 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34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6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 564.8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 6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3-00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дроизоляция сборных железобетонных фундаментов ВЛ и ОРУ массой: свыше 2 т, 1 т конструкций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53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4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85.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78.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 60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0.5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4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.8*2*2+5.533*2*2+4.8*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101-9010;  101-9734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101-28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битумно-герметизирующая, 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2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67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873.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 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67.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873.6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598.8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 0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708*0.0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16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тальных опор анкерно-угловых, свободностоящих,: одностоечных массой до 15 т, 1 т опо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0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8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7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9.6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 833.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 394.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6 438.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56 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3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53 1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88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052.3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 15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201-9024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оры стальные У110-4, 1У110-4+10, 1У110-4+5, тн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0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639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31 241.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76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639.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31 241.6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76 0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101-17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гайками и шайбами строительные, 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74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15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192.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152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192.8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562.0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 2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3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бивка вертикальных заземлителей механизированная на глубину до 5 м, 1 заземлител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.4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246.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4.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08.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7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8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0.4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6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*18+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204-0004:[ М-(28.71=5741.31*0.005) ]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204-00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ячекатаная арматурная сталь гладкая класса А-I, диаметром: 16-18 мм, 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7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03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50.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03.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50.9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8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57.0)*0.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24-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проводов ВЛ 110 кВ сечением: до 240 мм2 без пересечений с препятствиями при длине анкерного пролета до 1 км, 1 км линии (3 провода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197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314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62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151.9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 475.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343.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 132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8 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1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7 27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.47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95.7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08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.875-0.1774-0.1217-0.1624-0.1605-0.1677-0.1499-0.1173-0.2521-0.24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110-9009;  110-9032;  502-9079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27-1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проводов между анкерными опорами с пересечением автомобильных дорог, линий связи, ВЛ до 10 кВ, напряжение пересекающей ВЛ: 110 кВ (3 провода)  Прил.33.3 п. 3.10 Кзтр=1,1 Кэм=1,1, 1 пролет с пересечением 1 препятств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589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98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224.8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178.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97.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449.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 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 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5 38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5.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.4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31.5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6.8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8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1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110-9009;  110-9032;  502-9079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2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проводов между анкерными опорами с пересечением электрифицированных железных дорог общего пользования, напряжение пересекающей ВЛ: 110 кВ (3 провода)  ОП п.1.33.16 Прил.33.3 п.3.4  Кзтр=1,92 Кэм=1,85Кмр=2,0 (кроме защит) (пересечения 1-4), 1 пролет с пересечением 1 препятств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686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138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 322.5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686.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138.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 322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 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0 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 7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24.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8.63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24.8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8.6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1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93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110-9009;  110-9032;  502-9079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27-1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проводов между анкерными опорами с пересечением автомобильных дорог, линий связи, ВЛ до 10 кВ, напряжение пересекающей ВЛ 110 кВ (3 провода) (пересечения 5,6, 13,14) Прил.33.3 п.3.4  Кзтр=1,92 Кэм=1,85  Кмр=2,0 (кроме защит), 1 пролет с пересечением 1 препятств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816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38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211.8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632.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77.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 423.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 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 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1 62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5.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.4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31.5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2.8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8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684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27-1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проводов между анкерными опорами с пересечением автомобильных дорог, линий связи, ВЛ до 10 кВ, напряжение пересекающей ВЛ 110 кВ (3 провода) (пересечения 9,10,11) Прил.33.3 п.3.4  Кзтр=1,92 Кэм=1,85  Кмр=2,0 (кроме защит), 1 пролет с пересечением 1 препятств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190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07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317.2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190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07.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317.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 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 91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5.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.58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5.7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9.5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9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23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28-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проводов между промежуточными опорами с пересечением автомобильных дорог, линий связи, ВЛ до 10 кВ, напряжение пересекающей ВЛ: 110 кВ (3 провода) (пересечения 7, 12, 15), 1 пролет с пересечением 1 препятств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130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74.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354.9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392.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23.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 064.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 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 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2 27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1.3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.37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04.1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5.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3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58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110-9009;  110-9032;  502-9079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одного грозозащитного троса ВЛ 35-500 кВ без пересечений с препятствиями при длине анкерного пролета: до 1 км, 1 км лини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197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2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0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2.3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83.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4.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98.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 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 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 62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11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0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1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.875-0.1774-0.1217-0.1624-0.1605-0.1677-0.1499-0.1173-0.2521-0.24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110-9009;  110-9032;  509-9071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29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грозозащитных тросов в анкерном пролете с пересечением препятствий: автомобильных дорог, линий связи, ВЛ до 10 кВ, 1 пролет с пересечением 1 препятств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6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6.0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29.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1.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28.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 9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32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5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73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33-01-029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грозозащитных тросов в анкерном пролете с пересечением препятствий: неэлектрифицированных железных дорог, 1 пролет с пересечением 1 препятств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0.6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11.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.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0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29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5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5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110-9009;  110-9032;  509-9071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10-06-059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рение на смонтированном участке волоконно-оптического кабеля в одном направлении с числом волокон: 16, 1 измере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38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.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8.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.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4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10-06-065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рение на смонтированном участке волоконно-оптического кабеля в одном направлении на двух длинах волн с числом волокон: 16, 1 участок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4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9.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4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10-06-066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рение на кабельной площадке затухания зонового волоконно-оптического кабеля с числом волокон: 16, 1 участок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4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.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2.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10-06-057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соединительных муфт для самонесущих волоконно-оптических кабелей на опоре, емкость оптических волокон: 16, 1 муфт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3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4.59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7.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3.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72.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 64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43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9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2.1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80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10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арабана кабельного, 1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.1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6.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8.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5.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3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8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4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</w:t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67 636.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3 141.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58 145.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583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36 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848 92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16 350.2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621.0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197 7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3 955</w:t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МАТЕРИАЛЫ</w:t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АС-150/24, тн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36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758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7 888.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08 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758.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7 888.8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08 4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розотрос ОКГТ-Ц-1-16 (G 652) -11.5 -77, км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87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483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 839.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43 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483.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 839.2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43 8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ел крепления КГ 12-1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247.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 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247.9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 5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ел крепления КГП -7-2В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70.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70.1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но промежуточное ПРТ-12-1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4.7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4.7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8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но промежуточное монтажное ПТМ-7-3А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02.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02.9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6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но промежуточное регулируемое ПРР-7-1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543.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 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543.8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 7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но промежуточное ПР-7-6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4.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4.5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но вывернутое ПРВ-7-1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72.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72.8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4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но вывернутое ПРВ-12-1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74.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74.3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ьга СР -7-16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0.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0.4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4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ьга СР -7-17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.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2.0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ьга СР -12-16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.5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0.5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тор ПС 70Е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 985.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 985.1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 8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тор штыревой ШФ-20Г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.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.8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тор линейный подвесной полимерный ЛК 70/110-И -З-ГС, комплек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156.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.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 156.1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 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тор опорный стержневой полимерный ИОСК 4/20-II-2 УХЛ1, комплек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.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9.4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шко однолапчатое  У1-12-16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56.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56.8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6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шко однолапчатое  У1-7-16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3.4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3.4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шко специальное УС-7-16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03.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03.3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0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мысло 2КУ-12-1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10.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10.4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вено переходное ПРТ-7/12-2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7.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7.8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натяжной спиральный ЗНС-Т-11,5/77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464.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464.6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 7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натяжной болтовой НБ-3-6Б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001.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001.8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 7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натяжной НЗ-2-7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1.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1.6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поддерживающий спиральный ЗПС -Т-11,5/17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6.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6.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поддерживающий спиральный ЗПС -Т-11,5/11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6.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6.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поддерживающий ПГН-3-5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8.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8.0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7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плашечный алюминиевый ПА 2-2А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.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.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заземляющий ЗПС -70-3Г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4.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4.6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 аппаратный А 1А-150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7.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7.4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шка аллюминиевая А5 5П-150П-70П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.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.2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тектор спиральный защитный ПЗС -Т-11,4/11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1.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1.5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ситель вибрации ГВУ-1,2-1,6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443.8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 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443.8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8 2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а СК 7-1А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.3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2.3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.болт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55.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4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55.0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верса ТМ6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6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82.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6.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82.1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кладка ОГ2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23.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23.4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аничитель перенапряжения ОПН  HDA-18MA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21.9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4.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21.9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тали крепления  металл. опор, тн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81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24.5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81.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24.5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рабан шлейфовый  БШ-1-3, комплек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96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483.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96.6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483.2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 0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оптическая  МОПГ-М-2, комплек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4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73.6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74.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73.6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т для ввода кабеля в муфты КВГ 9-12/2-3,6, комплек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65.6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3.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65.6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зел подвески барабана УПШ-03-2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7.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7.8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убцина шлейфовая СШ. ОКГТ, шт,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91.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91.82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3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0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3 268.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79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3 268.11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79 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0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91 055.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0 688.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0 748.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423 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674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871 3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29 618.3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726.0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877 1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5 87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33 259.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868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 398.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664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5 77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5 992.8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6.2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56 2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 71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4 079.4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342 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4, 15, 22, 58; %=100 - по стр. 54, 55, 57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19.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6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14, 15, 22, 54, 55, 57, 58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94.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 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51 273.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94 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43 275.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1 820.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17 829.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626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512 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593 55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9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33 625.46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119.7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520 9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8 16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8 829.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72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-3, 8, 27, 28; %=105 - по стр. 7, 9-13, 21, 23, 32, 37, 38, 40, 43, 45-53; %=122 - по стр. 20, 29; %=95 - по стр. 24, 26, 30, 31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 833.4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28 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5 - по стр. 1-3, 8, 27, 28; %=60 - по стр. 7, 9-13, 21, 23, 32, 38, 40, 43, 45-53; %=80 - по стр. 20, 29; %=50 - по стр. 24, 26, 30, 31; %=65 - по стр. 37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 349.6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06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27 459.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61 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20.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20.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 99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20.2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93 253.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787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прогнозных ценах на период выполнения работ (окончание выполнения работ 4 квартал 2020 года) Кинф=1,05*1,044=1,096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192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метчик                                                                                                              Петрова В.В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капитального строительства                                                           Берковский В.В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40" w:right="340" w:gutter="0" w:header="680" w:top="736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7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6 * 6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Документ составлен в ПК РИК (вер.1.3.19102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8:30:00Z</dcterms:created>
  <dc:creator>PC</dc:creator>
  <dc:description/>
  <cp:keywords/>
  <dc:language>en-US</dc:language>
  <cp:lastModifiedBy>Валерия Петрова</cp:lastModifiedBy>
  <dcterms:modified xsi:type="dcterms:W3CDTF">2020-05-13T08:31:00Z</dcterms:modified>
  <cp:revision>3</cp:revision>
  <dc:subject/>
  <dc:title/>
</cp:coreProperties>
</file>