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00"/>
        <w:gridCol w:w="1800"/>
        <w:gridCol w:w="4052"/>
        <w:gridCol w:w="1800"/>
        <w:gridCol w:w="52"/>
        <w:gridCol w:w="1500"/>
        <w:gridCol w:w="448"/>
        <w:gridCol w:w="1052"/>
        <w:gridCol w:w="1500"/>
        <w:gridCol w:w="1500"/>
      </w:tblGrid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СОГЛАСОВАНО»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120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697 185</w:t>
            </w:r>
          </w:p>
        </w:tc>
        <w:tc>
          <w:tcPr>
            <w:tcW w:w="40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б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мета на сумму:</w:t>
            </w:r>
          </w:p>
        </w:tc>
        <w:tc>
          <w:tcPr>
            <w:tcW w:w="200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 697 185</w:t>
            </w:r>
          </w:p>
        </w:tc>
        <w:tc>
          <w:tcPr>
            <w:tcW w:w="405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 /______________________ /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«______»____________________ 20___г.</w:t>
            </w:r>
          </w:p>
        </w:tc>
      </w:tr>
      <w:tr>
        <w:trPr>
          <w:cantSplit w:val="true"/>
        </w:trPr>
        <w:tc>
          <w:tcPr>
            <w:tcW w:w="785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852" w:type="dxa"/>
            <w:gridSpan w:val="7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абельные линии 10кВ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03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Прокладка КЛ-10 кВ, от ПС "Ялтинская" до РП-10 "Ресурсы Севера"</w:t>
            </w:r>
          </w:p>
        </w:tc>
      </w:tr>
      <w:tr>
        <w:trPr>
          <w:cantSplit w:val="true"/>
        </w:trPr>
        <w:tc>
          <w:tcPr>
            <w:tcW w:w="9704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цена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2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 697.18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2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294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чел.ч</w:t>
            </w:r>
          </w:p>
        </w:tc>
      </w:tr>
      <w:tr>
        <w:trPr>
          <w:cantSplit w:val="true"/>
        </w:trPr>
        <w:tc>
          <w:tcPr>
            <w:tcW w:w="12704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8.96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15704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01.2000 и текущих ценах по НБ: "ТСНБ-2001 Калининградской области в редакции 2014 г. с изменениями 1"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6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3459"/>
        <w:gridCol w:w="680"/>
        <w:gridCol w:w="1021"/>
        <w:gridCol w:w="992"/>
        <w:gridCol w:w="1010"/>
        <w:gridCol w:w="1298"/>
        <w:gridCol w:w="1298"/>
        <w:gridCol w:w="1134"/>
        <w:gridCol w:w="680"/>
        <w:gridCol w:w="680"/>
        <w:gridCol w:w="1134"/>
        <w:gridCol w:w="1134"/>
        <w:gridCol w:w="1023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ЗЕМЛЯHЫЕ PАБОТЫ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1-003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 отвал экскаваторами "драглайн" или "обратная лопата" с ковшом вместимостью: 0,5 (0,5-0,63) м3, группа грунтов 2, 1000 м3 грунт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15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28.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2.3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15.80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79.8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0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5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86</w:t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7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00*1*0.7*0.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5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оработка грунта вручную в траншеях глубиной до 2 м без креплений с откосами, группа грунтов 2, 100 м3 грунт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5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0.1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0.14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5.5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80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00*1*0.7*0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ОЗП: *1.2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1-03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сыпка траншей и котлованов с перемещением грунта до 5 м бульдозерами мощностью: 96 кВт (130 л.с.), группа грунтов 2, 1000 м3 грунт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1.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1.32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0.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19</w:t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00*1*0.7-1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14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стели при одном кабеле в траншее, 100 м кабел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0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1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5.11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51.5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0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75.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1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5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1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14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 каждый последующий кабель добавлять к расценке 08-02-142-01, 100 м кабел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8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3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10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1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1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6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37/пр от 28.02.2017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59.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66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59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3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77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00*1*0.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740.7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43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231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 0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7 26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8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66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91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95.6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72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16.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8 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8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1 5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4, 5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3.54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5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4, 5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1.9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1.0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7 5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 345.1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0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14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6 5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45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9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77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9.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, 3; %=68 - по стр. 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.2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, 3; %=36 - по стр. 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3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302.8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 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8 293.8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8 7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ЭЛЕКТРОМОНТАЖНЫЕ РАБОТЫ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14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абель до 35 кВ в готовых траншеях без покрытий, масса 1 м: до 3 кг, 100 м кабел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6.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5.99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5.74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65.1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59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457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6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 23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58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7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8</w:t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02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01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10-06-048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М. Прокладка сигнальной ленты  в траншее ОП п.1.10.98  Кмр=0,3 Кзтр=0,3 Кэм=0,3, 1 км кабел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.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62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6.46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1.5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6.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4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91</w:t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165-0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(Приказ № 140/пр от 27.02.2015)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Муфта концевая эпоксидная для 2-жильного кабеля напряжением: до 10 кВ, сечение одной жилы до 150 мм2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7.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2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55.27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51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2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221.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72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 9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7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66</w:t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6.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34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91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8.0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6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414.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3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 6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2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87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728.0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546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414.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8 2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8 31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3 67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6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22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8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7, 9; %=85 - по стр. 8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012.6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 4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3.2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 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13.9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113.9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9 7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43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МАТЕРИАЛЫ HЕ УЧТЕHHЫЕ ЦЕHHИKОМ</w:t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АПвПуг -10 3х150/35, м.п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0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.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4 049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4 0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68.9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4 049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4 04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00*2*1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 Цена поставщик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фта POLT - 240/13x1- L12B,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86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144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86.00</w:t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14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 14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3459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507-2610-02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Лента сигнальная ЛСЭ 300, толщиной 300 мкм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021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345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1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84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84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 193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 193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 03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049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9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049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9 89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049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9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049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9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.0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5 1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РАЗДЕЛУ 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59 193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5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6053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5 662.2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489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645.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78 2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5 58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8 5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72 526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9.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44 17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84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6 173.1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18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430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36 6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5 12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5 23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823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6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6 25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8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МАТЕРИАЛЬНЫЕ РЕСУРСЫ НЕ УЧТЕННЫЕ В РАСЦЕНКАХ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04 049.4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19 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4, 5, 7, 9; %=85 - по стр. 8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66.1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6 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2 - по стр. 4, 5, 7-9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5.1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20 154.4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7 2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298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 489.12</w:t>
            </w:r>
          </w:p>
        </w:tc>
        <w:tc>
          <w:tcPr>
            <w:tcW w:w="1298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70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214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45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3 3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7162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 703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7 91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9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559.2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2 7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81 - по стр. 1, 3; %=68 - по стр. 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7.2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 6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40 - по стр. 1, 3; %=36 - по стр. 2)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0.39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0 446.8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0 601.2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3 5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редства на организацию и проведение подрядных торгов 0,168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168.21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92 769.46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56 1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существление строительного контроля 2,14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65.2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20 434.7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89 4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ременные здания и сооружения 3,9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 496.9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71 931.6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51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Зимнее удорожание 0,756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 371.80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82 303.48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63 9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затраты - 2,0%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7 646.07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2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716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ВСЕГО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09 949.55</w:t>
            </w:r>
          </w:p>
        </w:tc>
        <w:tc>
          <w:tcPr>
            <w:tcW w:w="129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7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11804"/>
      </w:tblGrid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118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20" w:after="20"/>
              <w:ind w:left="30" w:right="30" w:hanging="0"/>
              <w:jc w:val="center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(должность, подпись, Ф.И.О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340" w:gutter="0" w:header="680" w:top="736" w:footer="340" w:bottom="3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5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60 * 16 * 20-1/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Документ составлен в ПК РИК (вер.1.3.180710) тел./факс (4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spacing w:lineRule="auto" w:line="240" w:before="0" w:after="0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4т</w:t>
          </w:r>
        </w:p>
      </w:tc>
    </w:tr>
  </w:tbl>
  <w:p>
    <w:pPr>
      <w:pStyle w:val="Normal"/>
      <w:spacing w:before="0" w:after="20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54:00Z</dcterms:created>
  <dc:creator>Валерия Петрова</dc:creator>
  <dc:description/>
  <dc:language>en-US</dc:language>
  <cp:lastModifiedBy>Валерия Петрова</cp:lastModifiedBy>
  <dcterms:modified xsi:type="dcterms:W3CDTF">2019-08-09T10:58:00Z</dcterms:modified>
  <cp:revision>3</cp:revision>
  <dc:subject/>
  <dc:title/>
</cp:coreProperties>
</file>